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X52Vf+rfQvMOZMIphT/AjmpN2LlJZ271soLu5Z1qdREcvEz63j+5u7GY+IG6X3lzoL8lAC
VgE5dpzGJsJET0PhcXrMpgewOKiDX4U3MjDwOHmbiHk7Mrha3C11ZhnnCKJdfryOo/8/04B5
Sl2e7fe0+Vmv9HgZNL2HBf80iZgRypnVmcGyEjiiSL6Hr07ICGtVtDpDKp1fHBw01ny6P1PC
Wne4pFC+8mPPs5Zo+L</vt:lpwstr>
  </property>
  <property fmtid="{D5CDD505-2E9C-101B-9397-08002B2CF9AE}" pid="3" name="_2015_ms_pID_7253431">
    <vt:lpwstr>P+aEHCBOMq9qbAM251gpe0vfts+maD80CEabBKoB7zmEySXboYwi+U
fbwZPFwz7HHAbz8ZlOGVSsnyBK4q20ooxXRBAsvEr13h9gn3tOuD8AmaoMn3ogCOA2vObYxh
BBt7qXNBchuM9AKDvYLtLaj1B3bLtYZLQny12U7cIrb6a7kdyMVtgAVgOih/Forvvc+kfHDS
fqCXrny0JWjP8y9bo5RvpB5yVb3r1AAxMi8w</vt:lpwstr>
  </property>
  <property fmtid="{D5CDD505-2E9C-101B-9397-08002B2CF9AE}" pid="4" name="_2015_ms_pID_7253431_00">
    <vt:lpwstr>_2015_ms_pID_7253431</vt:lpwstr>
  </property>
  <property fmtid="{D5CDD505-2E9C-101B-9397-08002B2CF9AE}" pid="5" name="_2015_ms_pID_7253432">
    <vt:lpwstr>X8QJm7Abm6dkAQAJ4nxZS6uKT63ebRnNa++u
FCTRrGBx9fjfsPOWa98xHRy0GVY1iXxjO/97xIyEHSjtOAHxH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